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9.jpeg" ContentType="image/jpe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3.png" ContentType="image/png"/>
  <Override PartName="/word/media/image8.png" ContentType="image/png"/>
  <Override PartName="/word/media/image21.png" ContentType="image/png"/>
  <Override PartName="/word/media/image4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highlight w:val="black"/>
          <w:lang w:val="en-US" w:eastAsia="en-US"/>
        </w:rPr>
        <w:drawing>
          <wp:inline distT="0" distB="0" distL="0" distR="0">
            <wp:extent cx="3288030" cy="866775"/>
            <wp:effectExtent l="0" t="0" r="0" b="0"/>
            <wp:docPr id="1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1270" distL="114935" distR="115570" simplePos="0" locked="0" layoutInCell="0" allowOverlap="1" relativeHeight="9">
            <wp:simplePos x="0" y="0"/>
            <wp:positionH relativeFrom="column">
              <wp:posOffset>5007610</wp:posOffset>
            </wp:positionH>
            <wp:positionV relativeFrom="paragraph">
              <wp:posOffset>-542290</wp:posOffset>
            </wp:positionV>
            <wp:extent cx="1035050" cy="1035050"/>
            <wp:effectExtent l="0" t="0" r="0" b="0"/>
            <wp:wrapTight wrapText="bothSides">
              <wp:wrapPolygon edited="0">
                <wp:start x="8122" y="0"/>
                <wp:lineTo x="6536" y="393"/>
                <wp:lineTo x="2574" y="2571"/>
                <wp:lineTo x="1583" y="4554"/>
                <wp:lineTo x="392" y="6338"/>
                <wp:lineTo x="-193" y="8716"/>
                <wp:lineTo x="-193" y="12877"/>
                <wp:lineTo x="788" y="15850"/>
                <wp:lineTo x="3366" y="19415"/>
                <wp:lineTo x="7330" y="21398"/>
                <wp:lineTo x="8122" y="21398"/>
                <wp:lineTo x="13275" y="21398"/>
                <wp:lineTo x="14066" y="21398"/>
                <wp:lineTo x="18031" y="19415"/>
                <wp:lineTo x="20604" y="15850"/>
                <wp:lineTo x="21600" y="12877"/>
                <wp:lineTo x="21600" y="8516"/>
                <wp:lineTo x="21001" y="6338"/>
                <wp:lineTo x="19416" y="3958"/>
                <wp:lineTo x="19022" y="2770"/>
                <wp:lineTo x="14857" y="393"/>
                <wp:lineTo x="13275" y="0"/>
                <wp:lineTo x="8122" y="0"/>
              </wp:wrapPolygon>
            </wp:wrapTight>
            <wp:docPr id="2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JUEVES 17 DE NOVIEMBRE DE 202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SALÓN ANTUC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before="0" w:after="0"/>
        <w:ind w:left="1491" w:hanging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SOCIEDAD DE CIRUGIA DE CABEZA, CUELLO Y PLÁSTICA             MÁXILO-FACIA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 xml:space="preserve"> Presidenta: Dra. Alejandra Gallego C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14:30 a 18:00   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MÓDULO I: TUMORES DE GLÁNDULAS SALIVAL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Moderadora: Dra. Alejandra Gallegos C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14:30 a 14:40   Bienvenid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s-ES"/>
        </w:rPr>
        <w:tab/>
        <w:t xml:space="preserve">            Dra. Alejandra Gallego C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4:40 a 15:00   Epidemiologí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a. Karina Toledo V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5:00 a 15:30   Evaluación de tumores de glándulas salival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a. Katherine Lozan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15:30 a 15:50   Anatomía quirúrgic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Fabio Valdés G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5:50 a 16:20   Manejo quirúrgic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Luis Inzunza C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6:30 a 17:00   Café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7:00 a 17:30   Radioterapia en glándulas salival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Daniel Cancin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7:30 a 18:00   Terapia sistémica: adyuvancia y manejo del paciente metastásic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a. Erika Saavedr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8:00 a 19:00   Mesa redonda y casos clínico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Felipe Bustos M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VIERNES 18 DE NOVIEMBRE DE 202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SALÓN ANTUC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09:00 a 12:00   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MÓDULO II:  TUMORES DEL ESPACIO PARAFARÍNGEO Y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PARAGANGLIOMA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Moderador: Dr. Fabio Valdés G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09:00 a 09:10   Bienvenid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Fabio Valdés G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09:10 a 09:30   Anatomía del espacio parafarínge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Fabio Valdés G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09:30 a 10:00   Evaluación imagenológic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Marcelo López, Radiólog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0:00 a 10:30   Café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10:30 a 10:50   Manejo no quirúrgico: Pros y Cons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Daniel Cancin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0:50 a 11:10   Manejo quirúrgico: Pros y Con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Pablo Montero M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1:10 a 11:30   Abordaje del espacio parafarínge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Guillermo Vander Stel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1:30 a 11:50   Tumores del cuerpo carotíde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Matias Minass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1:50 a 12:30   Mesa Redonda – casos clínico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a. Maria Francisca Correa V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14:30 a 18:30   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MÓDULO III: TUMORES DE FOSA NASAL Y SENO MAXILA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Moderadora: </w:t>
      </w:r>
      <w:r>
        <w:rPr>
          <w:rFonts w:cs="Times New Roman" w:ascii="Times New Roman" w:hAnsi="Times New Roman"/>
          <w:sz w:val="24"/>
          <w:szCs w:val="24"/>
        </w:rPr>
        <w:t>Dra. Dahiana Pulgar B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14:30 a 14:40   Bienvenid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ra. Dahiana Pulgar B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4:40 a 15:00   Epidemiología y etiologí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ra. Dahiana Pulgar B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5:00 a 15:20   Evaluación clínica e imagenológic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Jaime Jans B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5:20 a 15:40   Tumores benignos maxilar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a. Waleska Guzmá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5:40 a 16:00   Anatomía quirúrgic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Juan Pablo Quinteros P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6:00 a 16:30   Anatomía y Abordajes de fosa nasal: Endoscopí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Rodrigo Cabezó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6:30 a 17:00   Café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7:00 a 17:20   Abordaje nasal abierto: Tip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Mauricio Chan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7:20 a 17:50   Cirugía del seno maxilar: clasificación y técnica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Luis Marín D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7:50 a 18:20   Reconstrucció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. Matias Lavin G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18:20 a 18:30   Cierr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Dra. Alejandra Gallego C.,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 w:val="false"/>
        <w:tabs>
          <w:tab w:val="clear" w:pos="708"/>
          <w:tab w:val="left" w:pos="1587" w:leader="none"/>
        </w:tabs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Gracias a nuestros auspiciado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50190</wp:posOffset>
            </wp:positionH>
            <wp:positionV relativeFrom="paragraph">
              <wp:posOffset>253365</wp:posOffset>
            </wp:positionV>
            <wp:extent cx="1470025" cy="808990"/>
            <wp:effectExtent l="0" t="0" r="0" b="0"/>
            <wp:wrapTight wrapText="bothSides">
              <wp:wrapPolygon edited="0">
                <wp:start x="-188" y="0"/>
                <wp:lineTo x="-188" y="21282"/>
                <wp:lineTo x="21591" y="21282"/>
                <wp:lineTo x="21591" y="0"/>
                <wp:lineTo x="-188" y="0"/>
              </wp:wrapPolygon>
            </wp:wrapTight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8255</wp:posOffset>
            </wp:positionH>
            <wp:positionV relativeFrom="paragraph">
              <wp:posOffset>107315</wp:posOffset>
            </wp:positionV>
            <wp:extent cx="1094105" cy="626745"/>
            <wp:effectExtent l="0" t="0" r="0" b="0"/>
            <wp:wrapTight wrapText="bothSides">
              <wp:wrapPolygon edited="0">
                <wp:start x="-188" y="0"/>
                <wp:lineTo x="-188" y="21264"/>
                <wp:lineTo x="21591" y="21264"/>
                <wp:lineTo x="21591" y="0"/>
                <wp:lineTo x="-188" y="0"/>
              </wp:wrapPolygon>
            </wp:wrapTight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96490</wp:posOffset>
            </wp:positionH>
            <wp:positionV relativeFrom="paragraph">
              <wp:posOffset>62865</wp:posOffset>
            </wp:positionV>
            <wp:extent cx="1101725" cy="661035"/>
            <wp:effectExtent l="0" t="0" r="0" b="0"/>
            <wp:wrapTight wrapText="bothSides">
              <wp:wrapPolygon edited="0">
                <wp:start x="-186" y="0"/>
                <wp:lineTo x="-186" y="21285"/>
                <wp:lineTo x="21600" y="21285"/>
                <wp:lineTo x="21600" y="0"/>
                <wp:lineTo x="-186" y="0"/>
              </wp:wrapPolygon>
            </wp:wrapTight>
            <wp:docPr id="5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3225</wp:posOffset>
            </wp:positionH>
            <wp:positionV relativeFrom="paragraph">
              <wp:posOffset>196215</wp:posOffset>
            </wp:positionV>
            <wp:extent cx="1477645" cy="334645"/>
            <wp:effectExtent l="0" t="0" r="0" b="0"/>
            <wp:wrapTight wrapText="bothSides">
              <wp:wrapPolygon edited="0">
                <wp:start x="-102" y="0"/>
                <wp:lineTo x="-102" y="20860"/>
                <wp:lineTo x="21600" y="20860"/>
                <wp:lineTo x="21600" y="0"/>
                <wp:lineTo x="-102" y="0"/>
              </wp:wrapPolygon>
            </wp:wrapTight>
            <wp:docPr id="6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346835</wp:posOffset>
            </wp:positionH>
            <wp:positionV relativeFrom="paragraph">
              <wp:posOffset>193675</wp:posOffset>
            </wp:positionV>
            <wp:extent cx="1408430" cy="808355"/>
            <wp:effectExtent l="0" t="0" r="0" b="0"/>
            <wp:wrapTight wrapText="bothSides">
              <wp:wrapPolygon edited="0">
                <wp:start x="-188" y="0"/>
                <wp:lineTo x="-188" y="21282"/>
                <wp:lineTo x="21591" y="21282"/>
                <wp:lineTo x="21591" y="0"/>
                <wp:lineTo x="-188" y="0"/>
              </wp:wrapPolygon>
            </wp:wrapTight>
            <wp:docPr id="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5785</wp:posOffset>
            </wp:positionH>
            <wp:positionV relativeFrom="paragraph">
              <wp:posOffset>251460</wp:posOffset>
            </wp:positionV>
            <wp:extent cx="1039495" cy="734060"/>
            <wp:effectExtent l="0" t="0" r="0" b="0"/>
            <wp:wrapTight wrapText="bothSides">
              <wp:wrapPolygon edited="0">
                <wp:start x="-198" y="0"/>
                <wp:lineTo x="-198" y="21265"/>
                <wp:lineTo x="21600" y="21265"/>
                <wp:lineTo x="21600" y="0"/>
                <wp:lineTo x="-198" y="0"/>
              </wp:wrapPolygon>
            </wp:wrapTight>
            <wp:docPr id="8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82215</wp:posOffset>
            </wp:positionH>
            <wp:positionV relativeFrom="paragraph">
              <wp:posOffset>283210</wp:posOffset>
            </wp:positionV>
            <wp:extent cx="1055370" cy="633095"/>
            <wp:effectExtent l="0" t="0" r="0" b="0"/>
            <wp:wrapTight wrapText="bothSides">
              <wp:wrapPolygon edited="0">
                <wp:start x="-194" y="0"/>
                <wp:lineTo x="-194" y="21271"/>
                <wp:lineTo x="21600" y="21271"/>
                <wp:lineTo x="21600" y="0"/>
                <wp:lineTo x="-194" y="0"/>
              </wp:wrapPolygon>
            </wp:wrapTight>
            <wp:docPr id="9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7340</wp:posOffset>
            </wp:positionH>
            <wp:positionV relativeFrom="paragraph">
              <wp:posOffset>464820</wp:posOffset>
            </wp:positionV>
            <wp:extent cx="711200" cy="372745"/>
            <wp:effectExtent l="0" t="0" r="0" b="0"/>
            <wp:wrapTight wrapText="bothSides">
              <wp:wrapPolygon edited="0">
                <wp:start x="2582" y="0"/>
                <wp:lineTo x="-2" y="2747"/>
                <wp:lineTo x="-2" y="7752"/>
                <wp:lineTo x="3159" y="8859"/>
                <wp:lineTo x="-289" y="12716"/>
                <wp:lineTo x="-289" y="14398"/>
                <wp:lineTo x="-2" y="18275"/>
                <wp:lineTo x="2006" y="21043"/>
                <wp:lineTo x="2294" y="21043"/>
                <wp:lineTo x="21600" y="21043"/>
                <wp:lineTo x="21600" y="0"/>
                <wp:lineTo x="2582" y="0"/>
              </wp:wrapPolygon>
            </wp:wrapTight>
            <wp:docPr id="10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96" r="-5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33295</wp:posOffset>
            </wp:positionH>
            <wp:positionV relativeFrom="paragraph">
              <wp:posOffset>280035</wp:posOffset>
            </wp:positionV>
            <wp:extent cx="1035050" cy="767080"/>
            <wp:effectExtent l="0" t="0" r="0" b="0"/>
            <wp:wrapTight wrapText="bothSides">
              <wp:wrapPolygon edited="0">
                <wp:start x="9905" y="0"/>
                <wp:lineTo x="7329" y="262"/>
                <wp:lineTo x="1384" y="3196"/>
                <wp:lineTo x="1384" y="4265"/>
                <wp:lineTo x="393" y="6128"/>
                <wp:lineTo x="-195" y="7998"/>
                <wp:lineTo x="-195" y="10131"/>
                <wp:lineTo x="-4" y="12796"/>
                <wp:lineTo x="1583" y="17062"/>
                <wp:lineTo x="1781" y="17864"/>
                <wp:lineTo x="6139" y="21331"/>
                <wp:lineTo x="7132" y="21331"/>
                <wp:lineTo x="10697" y="21331"/>
                <wp:lineTo x="11886" y="21331"/>
                <wp:lineTo x="17436" y="17864"/>
                <wp:lineTo x="17635" y="17062"/>
                <wp:lineTo x="20408" y="12796"/>
                <wp:lineTo x="21600" y="8530"/>
                <wp:lineTo x="21398" y="3196"/>
                <wp:lineTo x="17039" y="262"/>
                <wp:lineTo x="15059" y="0"/>
                <wp:lineTo x="9905" y="0"/>
              </wp:wrapPolygon>
            </wp:wrapTight>
            <wp:docPr id="11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49520</wp:posOffset>
            </wp:positionH>
            <wp:positionV relativeFrom="paragraph">
              <wp:posOffset>280035</wp:posOffset>
            </wp:positionV>
            <wp:extent cx="1169670" cy="670560"/>
            <wp:effectExtent l="0" t="0" r="0" b="0"/>
            <wp:wrapTight wrapText="bothSides">
              <wp:wrapPolygon edited="0">
                <wp:start x="-204" y="0"/>
                <wp:lineTo x="-204" y="21255"/>
                <wp:lineTo x="21600" y="21255"/>
                <wp:lineTo x="21600" y="0"/>
                <wp:lineTo x="-204" y="0"/>
              </wp:wrapPolygon>
            </wp:wrapTight>
            <wp:docPr id="12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36340</wp:posOffset>
            </wp:positionH>
            <wp:positionV relativeFrom="paragraph">
              <wp:posOffset>138430</wp:posOffset>
            </wp:positionV>
            <wp:extent cx="1249045" cy="601345"/>
            <wp:effectExtent l="0" t="0" r="0" b="0"/>
            <wp:wrapTight wrapText="bothSides">
              <wp:wrapPolygon edited="0">
                <wp:start x="-169" y="0"/>
                <wp:lineTo x="-169" y="21244"/>
                <wp:lineTo x="21600" y="21244"/>
                <wp:lineTo x="21600" y="0"/>
                <wp:lineTo x="-169" y="0"/>
              </wp:wrapPolygon>
            </wp:wrapTight>
            <wp:docPr id="13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6205</wp:posOffset>
            </wp:positionH>
            <wp:positionV relativeFrom="paragraph">
              <wp:posOffset>234950</wp:posOffset>
            </wp:positionV>
            <wp:extent cx="1326515" cy="454660"/>
            <wp:effectExtent l="0" t="0" r="0" b="0"/>
            <wp:wrapTight wrapText="bothSides">
              <wp:wrapPolygon edited="0">
                <wp:start x="305" y="2232"/>
                <wp:lineTo x="925" y="9443"/>
                <wp:lineTo x="305" y="16637"/>
                <wp:lineTo x="464" y="18887"/>
                <wp:lineTo x="20819" y="18887"/>
                <wp:lineTo x="20353" y="16637"/>
                <wp:lineTo x="20973" y="13944"/>
                <wp:lineTo x="20973" y="10347"/>
                <wp:lineTo x="20507" y="9443"/>
                <wp:lineTo x="12425" y="2232"/>
                <wp:lineTo x="305" y="2232"/>
              </wp:wrapPolygon>
            </wp:wrapTight>
            <wp:docPr id="14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7000</wp:posOffset>
            </wp:positionH>
            <wp:positionV relativeFrom="paragraph">
              <wp:posOffset>225425</wp:posOffset>
            </wp:positionV>
            <wp:extent cx="1799590" cy="701675"/>
            <wp:effectExtent l="0" t="0" r="0" b="0"/>
            <wp:wrapTight wrapText="bothSides">
              <wp:wrapPolygon edited="0">
                <wp:start x="-86" y="0"/>
                <wp:lineTo x="-86" y="21269"/>
                <wp:lineTo x="21600" y="21269"/>
                <wp:lineTo x="21600" y="0"/>
                <wp:lineTo x="-86" y="0"/>
              </wp:wrapPolygon>
            </wp:wrapTight>
            <wp:docPr id="15" name="frimed_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rimed_20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12315</wp:posOffset>
            </wp:positionH>
            <wp:positionV relativeFrom="paragraph">
              <wp:posOffset>282575</wp:posOffset>
            </wp:positionV>
            <wp:extent cx="1735455" cy="664210"/>
            <wp:effectExtent l="0" t="0" r="0" b="0"/>
            <wp:wrapTight wrapText="bothSides">
              <wp:wrapPolygon edited="0">
                <wp:start x="-186" y="0"/>
                <wp:lineTo x="-186" y="21286"/>
                <wp:lineTo x="21600" y="21286"/>
                <wp:lineTo x="21600" y="0"/>
                <wp:lineTo x="-186" y="0"/>
              </wp:wrapPolygon>
            </wp:wrapTight>
            <wp:docPr id="1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59580</wp:posOffset>
            </wp:positionH>
            <wp:positionV relativeFrom="paragraph">
              <wp:posOffset>111125</wp:posOffset>
            </wp:positionV>
            <wp:extent cx="1748155" cy="971550"/>
            <wp:effectExtent l="0" t="0" r="0" b="0"/>
            <wp:wrapTight wrapText="bothSides">
              <wp:wrapPolygon edited="0">
                <wp:start x="-160" y="0"/>
                <wp:lineTo x="-160" y="21215"/>
                <wp:lineTo x="21599" y="21215"/>
                <wp:lineTo x="21599" y="0"/>
                <wp:lineTo x="-160" y="0"/>
              </wp:wrapPolygon>
            </wp:wrapTight>
            <wp:docPr id="17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MX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40255</wp:posOffset>
            </wp:positionH>
            <wp:positionV relativeFrom="paragraph">
              <wp:posOffset>167005</wp:posOffset>
            </wp:positionV>
            <wp:extent cx="1812290" cy="771525"/>
            <wp:effectExtent l="0" t="0" r="0" b="0"/>
            <wp:wrapTight wrapText="bothSides">
              <wp:wrapPolygon edited="0">
                <wp:start x="-180" y="0"/>
                <wp:lineTo x="-180" y="21208"/>
                <wp:lineTo x="21600" y="21208"/>
                <wp:lineTo x="21600" y="0"/>
                <wp:lineTo x="-180" y="0"/>
              </wp:wrapPolygon>
            </wp:wrapTight>
            <wp:docPr id="18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700</wp:posOffset>
            </wp:positionH>
            <wp:positionV relativeFrom="paragraph">
              <wp:posOffset>102235</wp:posOffset>
            </wp:positionV>
            <wp:extent cx="1366520" cy="737235"/>
            <wp:effectExtent l="0" t="0" r="0" b="0"/>
            <wp:wrapTight wrapText="bothSides">
              <wp:wrapPolygon edited="0">
                <wp:start x="-129" y="0"/>
                <wp:lineTo x="-129" y="21269"/>
                <wp:lineTo x="21600" y="21269"/>
                <wp:lineTo x="21600" y="0"/>
                <wp:lineTo x="-129" y="0"/>
              </wp:wrapPolygon>
            </wp:wrapTight>
            <wp:docPr id="19" name="biotelier_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iotelier_20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52925</wp:posOffset>
            </wp:positionH>
            <wp:positionV relativeFrom="paragraph">
              <wp:posOffset>215900</wp:posOffset>
            </wp:positionV>
            <wp:extent cx="1795780" cy="576580"/>
            <wp:effectExtent l="0" t="0" r="0" b="0"/>
            <wp:wrapTight wrapText="bothSides">
              <wp:wrapPolygon edited="0">
                <wp:start x="-104" y="0"/>
                <wp:lineTo x="-104" y="21182"/>
                <wp:lineTo x="21600" y="21182"/>
                <wp:lineTo x="21600" y="0"/>
                <wp:lineTo x="-104" y="0"/>
              </wp:wrapPolygon>
            </wp:wrapTight>
            <wp:docPr id="20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sectPr>
      <w:headerReference w:type="default" r:id="rId2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30490" cy="10002520"/>
          <wp:effectExtent l="0" t="0" r="0" b="0"/>
          <wp:wrapNone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30490" cy="1000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3i">
    <w:name w:val="a3i"/>
    <w:basedOn w:val="Fuentedeprrafopredeter"/>
    <w:qFormat/>
    <w:rPr/>
  </w:style>
  <w:style w:type="character" w:styleId="Av3">
    <w:name w:val="av3"/>
    <w:basedOn w:val="Fuentedeprrafopredeter"/>
    <w:qFormat/>
    <w:rPr/>
  </w:style>
  <w:style w:type="character" w:styleId="Sah2ve">
    <w:name w:val="sah2v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Yiv1178925098msonormal">
    <w:name w:val="yiv1178925098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37:00Z</dcterms:created>
  <dc:creator>Jonathan Gallegos</dc:creator>
  <dc:description/>
  <cp:keywords/>
  <dc:language>en-US</dc:language>
  <cp:lastModifiedBy>Margarita Ferrer S.</cp:lastModifiedBy>
  <dcterms:modified xsi:type="dcterms:W3CDTF">2022-09-27T12:43:00Z</dcterms:modified>
  <cp:revision>3</cp:revision>
  <dc:subject/>
  <dc:title/>
</cp:coreProperties>
</file>